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65"/>
        <w:gridCol w:w="6044"/>
        <w:gridCol w:w="1857"/>
        <w:gridCol w:w="1251"/>
      </w:tblGrid>
      <w:tr>
        <w:trPr>
          <w:trHeight w:val="285" w:hRule="atLeast"/>
        </w:trPr>
        <w:tc>
          <w:tcPr>
            <w:tcW w:w="166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04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N2004</w:t>
            </w:r>
          </w:p>
        </w:tc>
        <w:tc>
          <w:tcPr>
            <w:tcW w:w="185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HAKESPEARE</w:t>
            </w:r>
            <w:r>
              <w:rPr>
                <w:b/>
              </w:rPr>
              <w:t xml:space="preserve"> 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811"/>
        <w:gridCol w:w="7290"/>
        <w:gridCol w:w="1169"/>
        <w:gridCol w:w="991"/>
      </w:tblGrid>
      <w:tr>
        <w:trPr>
          <w:trHeight w:val="60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iography of Shakespear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432" w:leader="none"/>
                <w:tab w:val="left" w:pos="702" w:leader="none"/>
                <w:tab w:val="left" w:pos="1152" w:leader="none"/>
                <w:tab w:val="left" w:pos="1242" w:leader="none"/>
              </w:tabs>
              <w:ind w:right="252" w:firstLine="6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characteristics of the tragic comedies of Shakespeare from the plays you have studie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72" w:leader="none"/>
                <w:tab w:val="left" w:pos="432" w:leader="none"/>
                <w:tab w:val="left" w:pos="522" w:leader="none"/>
                <w:tab w:val="left" w:pos="612" w:leader="none"/>
              </w:tabs>
              <w:ind w:right="252" w:firstLine="6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hylock’s stand on racial discrimin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2" w:leader="none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he justice is on the side of Shylock”- Evaluat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ment on the theme of  jealousy and trechary in </w:t>
            </w:r>
            <w:r>
              <w:rPr>
                <w:i/>
              </w:rPr>
              <w:t>Julius Caes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Brutus’  love for the nation made him to plot against Caeser”- Justif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ng out superstitions exposed in the play </w:t>
            </w:r>
            <w:r>
              <w:rPr>
                <w:i/>
              </w:rPr>
              <w:t>Julius Caes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heme of betrayel in </w:t>
            </w:r>
            <w:r>
              <w:rPr>
                <w:i/>
              </w:rPr>
              <w:t>Julius Caes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o be or not to be” – Critically evaluate the soliloquy of Hamle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Justify the view that the tragic death of all prominent characters in </w:t>
            </w:r>
            <w:r>
              <w:rPr>
                <w:i/>
              </w:rPr>
              <w:t xml:space="preserve">Hamlet </w:t>
            </w:r>
            <w:r>
              <w:rPr/>
              <w:t>is due to the flaw of a single charc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Hamlet is a failed hero from the start of the play itself” - Give your reasons from the play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Polonius had a disciplined family”- Give an accou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Bring out the comic elements and the disguise technique in </w:t>
            </w:r>
            <w:r>
              <w:rPr>
                <w:i/>
              </w:rPr>
              <w:t>As You Like I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Describe how the wedlock of Oliver- Rosalind is  intertwined with the other love-pairs in </w:t>
            </w:r>
            <w:r>
              <w:rPr>
                <w:i/>
              </w:rPr>
              <w:t>As You Like I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1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ritically examine the universality of the plays of Shakespeare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</w:tabs>
              <w:ind w:right="252" w:firstLine="6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itle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DB946F0-63FA-4363-9B6F-85EE2B01C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  <Pages>1</Pages>
  <Words>234</Words>
  <Characters>1340</Characters>
  <CharactersWithSpaces>157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3:00Z</dcterms:created>
  <dc:creator>Ku</dc:creator>
  <dc:description/>
  <dc:language>en-US</dc:language>
  <cp:lastModifiedBy>Admin</cp:lastModifiedBy>
  <cp:lastPrinted>2018-04-23T08:36:00Z</cp:lastPrinted>
  <dcterms:modified xsi:type="dcterms:W3CDTF">2018-04-23T08:3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